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32"/>
          <w:szCs w:val="32"/>
        </w:rPr>
        <w:t>Heat Energy Worksheet</w:t>
      </w:r>
    </w:p>
    <w:p>
      <w:pPr>
        <w:pStyle w:val="Normal"/>
        <w:widowControl/>
        <w:tabs>
          <w:tab w:val="clear" w:pos="720"/>
          <w:tab w:val="left" w:pos="-874" w:leader="none"/>
          <w:tab w:val="left" w:pos="-154" w:leader="none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right="35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el 1: Try on your own!</w:t>
      </w:r>
    </w:p>
    <w:p>
      <w:pPr>
        <w:pStyle w:val="Normal"/>
        <w:widowControl/>
        <w:tabs>
          <w:tab w:val="clear" w:pos="720"/>
          <w:tab w:val="left" w:pos="-870" w:leader="none"/>
          <w:tab w:val="left" w:pos="-150" w:leader="none"/>
          <w:tab w:val="left" w:pos="570" w:leader="none"/>
          <w:tab w:val="left" w:pos="1290" w:leader="none"/>
          <w:tab w:val="left" w:pos="2010" w:leader="none"/>
          <w:tab w:val="left" w:pos="2730" w:leader="none"/>
          <w:tab w:val="left" w:pos="3450" w:leader="none"/>
          <w:tab w:val="left" w:pos="4170" w:leader="none"/>
          <w:tab w:val="left" w:pos="4890" w:leader="none"/>
          <w:tab w:val="left" w:pos="5610" w:leader="none"/>
          <w:tab w:val="left" w:pos="6330" w:leader="none"/>
          <w:tab w:val="left" w:pos="7050" w:leader="none"/>
          <w:tab w:val="left" w:pos="7770" w:leader="none"/>
          <w:tab w:val="left" w:pos="8490" w:leader="none"/>
        </w:tabs>
        <w:ind w:left="570" w:right="356" w:hanging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1.</w:t>
        <w:tab/>
        <w:t xml:space="preserve">Which of these 3 metals of equal masses : </w:t>
      </w:r>
      <w:r>
        <w:rPr>
          <w:rFonts w:cs="Arial" w:ascii="Arial" w:hAnsi="Arial"/>
          <w:i/>
          <w:iCs/>
          <w:sz w:val="22"/>
          <w:szCs w:val="22"/>
          <w:lang w:val="en-GB"/>
        </w:rPr>
        <w:t>copper, iron or gold</w:t>
      </w:r>
      <w:r>
        <w:rPr>
          <w:rFonts w:cs="Arial" w:ascii="Arial" w:hAnsi="Arial"/>
          <w:sz w:val="22"/>
          <w:szCs w:val="22"/>
          <w:lang w:val="en-GB"/>
        </w:rPr>
        <w:t xml:space="preserve"> requires the least 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566" w:right="35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mount of energy to heat up ? Explain. (Assume equal masses) [Specific Heat capacity of copper = 0.385 J/goC ;  Fe = 0.444 J/goC ; Au = 0.129J/goC ]</w:t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. </w:t>
        <w:tab/>
        <w:t>King Midas wanted to make a coffee mug out of gold, but his advisors told him that he’d be better off with a ceramic mug. Do you suppose the specific heat capacity of ceramic is higher or lower than gold. Why?</w:t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40" w:leader="none"/>
        </w:tabs>
        <w:ind w:left="570" w:right="356" w:hanging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3.</w:t>
        <w:tab/>
      </w:r>
      <w:r>
        <w:rPr>
          <w:rFonts w:cs="Arial" w:ascii="Arial" w:hAnsi="Arial"/>
          <w:sz w:val="22"/>
          <w:szCs w:val="22"/>
        </w:rPr>
        <w:t>There is 1.50 kg of water in a kettle. Calculate the quantity of heat that flows into the water when it is heated from 18.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to 98.7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widowControl/>
        <w:tabs>
          <w:tab w:val="clear" w:pos="720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40" w:leader="none"/>
        </w:tabs>
        <w:ind w:left="570" w:right="356" w:hanging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40" w:leader="none"/>
        </w:tabs>
        <w:ind w:left="570" w:right="356" w:hanging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40" w:leader="none"/>
        </w:tabs>
        <w:ind w:left="570" w:right="356" w:hanging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540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en-GB"/>
        </w:rPr>
        <w:t>4.</w:t>
        <w:tab/>
      </w:r>
      <w:r>
        <w:rPr>
          <w:rFonts w:cs="Arial" w:ascii="Arial" w:hAnsi="Arial"/>
          <w:sz w:val="22"/>
          <w:szCs w:val="22"/>
        </w:rPr>
        <w:t>Solar energy can preheat cold water for domestic hot-water tanks.</w:t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What quantity of heat is obtained from solar energy if 100 kg of water is </w:t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eheated from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to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?</w:t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0"/>
        <w:rPr/>
      </w:pPr>
      <w:r>
        <w:rPr>
          <w:rFonts w:cs="Arial" w:ascii="Arial" w:hAnsi="Arial"/>
          <w:sz w:val="22"/>
          <w:szCs w:val="22"/>
        </w:rPr>
        <w:t>(b) If natural gas costs 0.351¢/MJ, calculate the money saved (by using solar energy instead) if the volume of water in part (a) is heated 1500 times per year</w:t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el 2:Try with your classmates! If you’re stuck, don’t forget: Q(system) = -Q(surroundings)</w:t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30" w:hanging="540"/>
        <w:rPr/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  <w:lang w:val="en-GB"/>
        </w:rPr>
        <w:t>A 237 g stick of molybdenum (that's an element, by the way...) at 100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 is thrust into 244 g of cold water (of temperature 10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). If the final temperature observed for the whole system is 15.3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 xml:space="preserve">C, calculate the specific heat capacity of molybdenum. </w:t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</w:t>
        <w:tab/>
        <w:t>A hot piece of copper of mass 9.741 g is removed from a 224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 environment and dropped into 15.00 g of water at 12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. Calculate the final temperature of the water</w:t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0" w:hanging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en-GB"/>
        </w:rPr>
        <w:t>3.</w:t>
        <w:tab/>
      </w:r>
      <w:r>
        <w:rPr>
          <w:rFonts w:cs="Arial" w:ascii="Arial" w:hAnsi="Arial"/>
          <w:sz w:val="22"/>
          <w:szCs w:val="22"/>
          <w:lang w:val="en-GB"/>
        </w:rPr>
        <w:t>If 100.0 g of zinc (specific heat capacity of Zn = 0.388 J/g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) at 95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 is dropped into 60.0 g of water at 20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, contained in a calorimeter of mass 100.0 g (c = 0.419 J.g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noBreakHyphen/>
      </w:r>
      <w:r>
        <w:rPr>
          <w:rFonts w:cs="Arial" w:ascii="Arial" w:hAnsi="Arial"/>
          <w:sz w:val="22"/>
          <w:szCs w:val="22"/>
          <w:lang w:val="en-GB"/>
        </w:rPr>
        <w:t>.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noBreakHyphen/>
      </w:r>
      <w:r>
        <w:rPr>
          <w:rFonts w:cs="Arial" w:ascii="Arial" w:hAnsi="Arial"/>
          <w:sz w:val="22"/>
          <w:szCs w:val="22"/>
          <w:lang w:val="en-GB"/>
        </w:rPr>
        <w:t xml:space="preserve">),what will be the final temperature of the system? </w:t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numPr>
          <w:ilvl w:val="0"/>
          <w:numId w:val="0"/>
        </w:numPr>
        <w:tabs>
          <w:tab w:val="left" w:pos="56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0" w:hanging="56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</w:t>
        <w:tab/>
        <w:t>A 25 g steel ball (c = 0.427 J.g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noBreakHyphen/>
      </w:r>
      <w:r>
        <w:rPr>
          <w:rFonts w:cs="Arial" w:ascii="Arial" w:hAnsi="Arial"/>
          <w:sz w:val="22"/>
          <w:szCs w:val="22"/>
          <w:lang w:val="en-GB"/>
        </w:rPr>
        <w:t>.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noBreakHyphen/>
      </w:r>
      <w:r>
        <w:rPr>
          <w:rFonts w:cs="Arial" w:ascii="Arial" w:hAnsi="Arial"/>
          <w:sz w:val="22"/>
          <w:szCs w:val="22"/>
          <w:lang w:val="en-GB"/>
        </w:rPr>
        <w:t>) is quickly transferred from boiling water to a 200g calorimeter containing 50.0 g of water at 25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. The temperature rises to 27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. Calculate the specific heat capacity of the calorimeter.</w:t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2240" w:h="15840"/>
      <w:pgMar w:left="1440" w:right="179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716" w:hanging="15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4:56:00Z</dcterms:created>
  <dc:creator>sumathi</dc:creator>
  <dc:description/>
  <cp:keywords/>
  <dc:language>en-US</dc:language>
  <cp:lastModifiedBy>David Sheps</cp:lastModifiedBy>
  <cp:lastPrinted>2011-10-31T22:05:00Z</cp:lastPrinted>
  <dcterms:modified xsi:type="dcterms:W3CDTF">2011-11-01T02:07:00Z</dcterms:modified>
  <cp:revision>8</cp:revision>
  <dc:subject/>
  <dc:title>Specific Heat capacity problems    - Problem Set 4</dc:title>
</cp:coreProperties>
</file>